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овета Ей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 от 30 мая 2019 года № 67/4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851" w:right="8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Ейского городского поселения Ейского района от 29 сентября 2017 года № 44/6 </w:t>
      </w: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Правил благоустройства территории Ейского городского поселения Ейского района</w:t>
      </w:r>
      <w:r>
        <w:rPr>
          <w:sz w:val="28"/>
          <w:szCs w:val="28"/>
        </w:rPr>
        <w:t>"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                     № 131-ФЗ "Об общих принципах организации местного самоуправления в Российской Федерации", Уставом Ейского городского поселения Ейского района Совет Ейского городского поселения Ейского района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Ейского городского поселения Ейского района от 29 сентября 2017 года № 44/6 "Об утверждении Правил благоустройства территории Ейского городского поселения Ейского района"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одпункт 39 пункта 1.6 раздела 1 приложения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"39) </w:t>
      </w:r>
      <w:r>
        <w:rPr>
          <w:rFonts w:eastAsia="Calibri"/>
          <w:sz w:val="28"/>
          <w:szCs w:val="28"/>
        </w:rPr>
        <w:t xml:space="preserve">прилегающая территория - территория общего пользования, которая прилегает к зданию, строению, сооружению, земельному участку в случае, если такой земельный участок образован, и границы которой опреде-лены настоящими правилами благоустройства в соответствии с порядком, установленным Законом Краснодарского края от 21 декабря 2018 года                     № 3952-КЗ </w:t>
      </w:r>
      <w:r>
        <w:rPr>
          <w:sz w:val="28"/>
          <w:szCs w:val="28"/>
        </w:rPr>
        <w:t>"</w:t>
      </w:r>
      <w:r>
        <w:rPr>
          <w:rFonts w:eastAsia="Calibri"/>
          <w:sz w:val="28"/>
          <w:szCs w:val="28"/>
        </w:rPr>
        <w:t>О порядке определения органами местного самоуправления в Краснодарском крае границ прилегающих территорий</w:t>
      </w:r>
      <w:r>
        <w:rPr>
          <w:sz w:val="28"/>
          <w:szCs w:val="28"/>
        </w:rPr>
        <w:t>"</w:t>
      </w:r>
      <w:r>
        <w:rPr>
          <w:rFonts w:eastAsia="Calibri"/>
          <w:sz w:val="28"/>
          <w:szCs w:val="28"/>
        </w:rPr>
        <w:t>;</w:t>
      </w:r>
      <w:r>
        <w:rPr>
          <w:sz w:val="28"/>
          <w:szCs w:val="28"/>
        </w:rPr>
        <w:t>"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дпункт 46 пункта 1.6 раздела 1 приложения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"46)</w:t>
        <w:tab/>
        <w:t>указатель, не содержащий сведений рекламного характера, - информационные конструкции, содержащие сведения о наименовании улиц, площадей, переулков, набережных, скверов, парков, номере дома, здания, маршруте (схеме) движения и расписании городского пассажирского транспорта;"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пункт 1.6 раздела 1 приложения дополнить подпунктами 54 - 65 следующего содержа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"54) информационная конструкция, не содержащая сведений реклам-ного характера, - информационная конструкция, размещенная на фасаде здания, строения, сооружения, фризах, козырьках, фронтонах зданий, внешних поверхностях стен, нестационарных торговых объектов в месте нахождения или осуществления деятельности юридического лица (индивидуального предпринимателя), и содержащая информацию (сведения) об организационно-правовой форме, наименовании, местонахождении юридического лица (индивидуального предпринимателя), режиме его работы, профиле деятельно-сти, виде реализуемых товаров, оказываемых услугах, выполняемых работах, изображение товарного знака, знака обслуживания и не имеющей целью призывать к формированию или поддержанию интереса к изготовителю (исполнитель, продавцу), товарам, услугам, работам, и не способствующей реализации товаров (работ, услуг); информационные конструкции размещаются в виде настенных конструкций, консольной конструкции, витринной конструкции, модульной конструкции;</w:t>
      </w:r>
    </w:p>
    <w:p>
      <w:pPr>
        <w:pStyle w:val="Style18"/>
        <w:shd w:fill="FFFFFF" w:val="clear"/>
        <w:spacing w:before="0" w:after="0"/>
        <w:ind w:firstLine="851"/>
        <w:jc w:val="both"/>
        <w:textAlignment w:val="baseline"/>
        <w:rPr/>
      </w:pPr>
      <w:r>
        <w:rPr>
          <w:sz w:val="28"/>
          <w:szCs w:val="28"/>
        </w:rPr>
        <w:t xml:space="preserve">55) вывеска </w:t>
      </w:r>
      <w:r>
        <w:rPr>
          <w:rFonts w:eastAsia="Calibri"/>
          <w:sz w:val="28"/>
          <w:szCs w:val="28"/>
          <w:lang w:eastAsia="en-US"/>
        </w:rPr>
        <w:t>представляет собой информационную конструкцию в форме таблички,</w:t>
      </w:r>
      <w:r>
        <w:rPr>
          <w:sz w:val="28"/>
          <w:szCs w:val="28"/>
        </w:rPr>
        <w:t xml:space="preserve"> содержащую сведения, установленные требованиями Закона Российской Федерации от 7 февраля 1992 года № 2300-1 "О защите прав потребителей" с указанием наименования, места нахождения (адреса), режима работы юридического лица (индивидуального предпринимателя), размещае-мую на здании, нестационарном торговом объекте или ограждении, справа или слева от основного входа либо непосредственно на остеклении входных групп на уровне линии перекрытий между  этажами;</w:t>
      </w:r>
    </w:p>
    <w:p>
      <w:pPr>
        <w:pStyle w:val="Style18"/>
        <w:shd w:fill="FFFFFF" w:val="clear"/>
        <w:spacing w:before="0" w:after="0"/>
        <w:ind w:firstLine="851"/>
        <w:jc w:val="both"/>
        <w:textAlignment w:val="baseline"/>
        <w:rPr/>
      </w:pPr>
      <w:r>
        <w:rPr>
          <w:sz w:val="28"/>
          <w:szCs w:val="28"/>
        </w:rPr>
        <w:t>56) настенная конструкция - информационная конструкция,  размещае-мая параллельно к поверхности фасада, наружной поверхности стен, фризах, козырьках, фронтонах зданий, нестационарных торговых объектов, на расстоянии не более 20 см от поверхности фасада, стены, фризах, козырьках, фронтонах зданий в виде фоновой или бесфоновой конструкции, светового короба, состоящая из элементов крепления, информационного поля, содержа-щего текстовую информацию, декоративные элементы и (или) знаки, либо изображения, непосредственно нанесенного на поверхность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7) консольная   конструкция   -   информационная   конструкция, устанавливаемая под прямым углом к плоскости фасада здания, строения, сооружения, нестационарного торгового объекта локализовано, на угловых участках, по композиционным осям наружной поверхности стены в виде малых конструк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8) витринная конструкция - информационная конструкция в виде фоновой конструкции или светового короба, размещаемая на здании, строении, сооружении, нестационарном торговом объекте с внутренней стороны остекления витрины, оконного проема, состоящая из каркаса, информационного поля с декоративно-оформленными краями, подвесных элементов, занимающая не более ¼ от площади оконного проема (половины размера остекления витрины по высоте и половины размера остекления витрины по длине)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59) фасад здания - </w:t>
      </w:r>
      <w:r>
        <w:rPr>
          <w:rFonts w:eastAsia="Calibri"/>
          <w:sz w:val="28"/>
          <w:szCs w:val="28"/>
          <w:lang w:eastAsia="en-US"/>
        </w:rPr>
        <w:t>наружная сторона здания или сооружения (разли-чают главный фасад, уличный фасад, дворовый фасад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60) м</w:t>
      </w:r>
      <w:r>
        <w:rPr>
          <w:sz w:val="28"/>
          <w:szCs w:val="28"/>
        </w:rPr>
        <w:t xml:space="preserve">одульная конструкция - разновидность вывески, используемая          в случае   размещения  в  одном  здании  нескольких   организаций  независимо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их организационно-правовой формы, индивидуальных предпринимателей, в виде модулей, объединенных в единый блок, размещаемая на здани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61) </w:t>
      </w:r>
      <w:r>
        <w:rPr>
          <w:rFonts w:eastAsia="Calibri"/>
          <w:sz w:val="28"/>
          <w:szCs w:val="28"/>
        </w:rPr>
        <w:t>территории общего пользования - территории, которыми беспре-пятственно пользуется неограниченный круг лиц (в том числе площади, улицы, проезды, набережные, береговые полосы водных объектов общего пользования, скверы, бульвары)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2) границы прилегающей территории - предел прилегающей терри-тории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3) внутренняя часть границ прилегающей территории - часть границ прилегающей территории, непосредственно примыкающая к границе здания, строения, сооружения, земельного участка, в отношении которых установлены границы прилегающей территории, то есть являющаяся их общей границей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4) внешняя часть границ прилегающей территории - часть границ прилегающей территории, ее примыкающая непосредственно к зданию, строе-нию, сооружению, земельному участку, в отношении которых установлены границы прилегающей территории, то есть не являющаяся их общей границей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65) отрытая развлекательная площадка - специально оборудованный для проведения развлекательных мероприятий или досуга участок земли либо часть территории общего пользования, используемой для проведения развлекательного мероприятия.</w:t>
      </w:r>
      <w:r>
        <w:rPr>
          <w:sz w:val="28"/>
          <w:szCs w:val="28"/>
        </w:rPr>
        <w:t>"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дпункт 1.10.6 пункта 1.10 раздела 1 приложения дополнить подпунктом 11 следующего содержа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"11) участие в благоустройстве прилегающей территории, в том числе  за счет собственных средств граждан и иных заинтересованных лиц, на основании соглашения, заключенного с администрацией Ейского городского поселения Ейского района."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абзац шестой подпункта 1.10.8 пункта 1.10 раздела 1 приложения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"5) в благоустройстве прилегающей территории за счет собственных средств  на основании соглашения, заключенного  с администрацией Ейского городского поселения Ейского района;"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пункт 1.10 раздела 1 приложения дополнить подпунктом 1.10.9 следующего содержа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1.10.9. Порядок участия в благоустройстве прилагающих территорий, в том числе порядок финансового участия  юридических лиц, индивидуальных предпринимателей, физических лиц, порядок заключения соглашений на участие в благоустройстве прилегающих территорий с администрацией Ейского городского поселения Ейского района, </w:t>
      </w:r>
      <w:bookmarkStart w:id="0" w:name="_GoBack"/>
      <w:bookmarkEnd w:id="0"/>
      <w:r>
        <w:rPr>
          <w:sz w:val="28"/>
          <w:szCs w:val="28"/>
        </w:rPr>
        <w:t>устанавливается правовым актом администрации Ейского городского поселения Ейского района."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пункт 8.1.5 подраздела 8.1 раздела 8 приложения изложить в  следующей редакции:</w:t>
      </w:r>
    </w:p>
    <w:p>
      <w:pPr>
        <w:pStyle w:val="1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8.1.5. Для размещения сведений информационного характера о наиме-новании, месте нахождения, виде деятельности юридического лица (индиви-дуального предпринимателя) в целях информирования потребителей (третьих лиц) собственник или иной законный владелец помещений вправе разместить на фасаде, крыше, на (в) витринах или на иных внешних поверхностях зданий, строений, сооружений информационные конструкции.</w:t>
      </w:r>
    </w:p>
    <w:p>
      <w:pPr>
        <w:pStyle w:val="1"/>
        <w:autoSpaceDE w:val="false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нешних поверхностях одного здания правообладатель одного объекта потребительской сферы вправе установить только одну конструкцию следующих типов (за исключением случаев, если настоящими правилами не предусмотрено иное): настенная конструкция, консольная конструкция, витринная конструкция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ороны вывески не должны превышать: 600 мм в длину и 400 мм в ширин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ески могут быть размещены в виде комплекса идентичных взаимосвязанных элементов одной конструкц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 и масштаб информационных конструкций, размещаемых на здании, строении, сооружении, должны быть едиными для всего здания, строения, сооружения, цветовое и стилевое решение должно быть подобрано в соответствии с архитектурным обликом зданий. </w:t>
      </w:r>
    </w:p>
    <w:p>
      <w:pPr>
        <w:pStyle w:val="Style18"/>
        <w:shd w:fill="FFFFFF" w:val="clear"/>
        <w:spacing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Максимальный размер настенных конструкций не должен превышать:</w:t>
      </w:r>
    </w:p>
    <w:p>
      <w:pPr>
        <w:pStyle w:val="Style18"/>
        <w:shd w:fill="FFFFFF" w:val="clear"/>
        <w:spacing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 высоте - 0,5 м; высота художественных элементов не должна превышать 0,75 м;</w:t>
      </w:r>
    </w:p>
    <w:p>
      <w:pPr>
        <w:pStyle w:val="Style18"/>
        <w:shd w:fill="FFFFFF" w:val="clear"/>
        <w:spacing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 длине - 70 % от длины фасада, соответствующей занимаемым помещениям, но не более 15 м для единичной конструкции.</w:t>
      </w:r>
    </w:p>
    <w:p>
      <w:pPr>
        <w:pStyle w:val="Style18"/>
        <w:shd w:fill="FFFFFF" w:val="clear"/>
        <w:spacing w:before="0" w:after="0"/>
        <w:ind w:firstLine="851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Если в пределах 70 % от длины фасада размещается комплекс идентичных взаимосвязанных элементов (информационное поле и художе-ственные элементы), максимальный размер каждого элемента не может превышать 10 м в длин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вывеске может быть организована подсветка, которая должна иметь немерцающий, приглушенный свет и не направлять лучи в окна жилых помещ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фасаде торгового центра, офисного здания должна быть выделена общая поверхность для размещения модульной конструкции, на которой перечислены все объекты потребительской сферы, выполненной в соразмерном масштабе и едином стилевом реш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модульные конструкции распространяются требования, установлен-ные для вывес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ется размещение конструкций </w:t>
      </w:r>
      <w:bookmarkStart w:id="1" w:name="sub_1029824"/>
      <w:r>
        <w:rPr>
          <w:sz w:val="28"/>
          <w:szCs w:val="28"/>
        </w:rPr>
        <w:t xml:space="preserve">высотой более 6,0 м </w:t>
      </w:r>
      <w:bookmarkStart w:id="2" w:name="sub_1029829"/>
      <w:bookmarkEnd w:id="1"/>
      <w:r>
        <w:rPr>
          <w:sz w:val="28"/>
          <w:szCs w:val="28"/>
        </w:rPr>
        <w:t>с исполь-зованием различных материалов изготовления информационного поля модуль-ных элементов и способов подсветки в одном блоке и на одном здании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>Проектирование, изготовление и размещение вывесок должно осуществляться в соответствии с требованиями строительных норм и правил, законодательства об объектах культурного наследия (памятников истории и культуры) народов Российской Федерации, их охране и использовании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асад, информационная конструкция, стекла витрин и прилегающий к зданию тротуар должны быть ухоженными."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) пункты 9.2.1, 9.2.2 раздела 9 приложения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"9.2.1. Физические лица, в том числе индивидуальные предпринима-тели, юридические лица всех организационно-правовых форм, обеспечивают очистку и уборку (в том числе от афиш, агитационных и информационных материалов, включая объявления, плакаты, надписи и иные материалы информационного характера) и приведение в надлежащий вид зданий, сооружений, а также заборов и ограждений земельных участков,  земельных участков, принадлежащих им на праве собственности или ином вещном или обязательственном праве, а также принимать участие, в том числе финансовое, в содержании прилегающих  территорий к таким объектам (за исключением </w:t>
      </w:r>
      <w:r>
        <w:rPr>
          <w:rFonts w:eastAsia="Calibri"/>
          <w:sz w:val="28"/>
          <w:szCs w:val="28"/>
        </w:rPr>
        <w:t>собственников и (или) иных законных владельцев помещений в многоквар-тирных домах, земельные участки под которыми не образованы или образова-ны по границам таких домов)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держание прилегающей территории включает в себя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уборку, подметание  территории  от мусора, листвы, скошенной травы, веток, снега, льда, наледи, покос травы, устранение скользкости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монт и содержание ограждения территории, фасада здания в надлежащем состоя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9.2.2. </w:t>
      </w:r>
      <w:r>
        <w:rPr>
          <w:sz w:val="28"/>
          <w:szCs w:val="28"/>
        </w:rPr>
        <w:t>Границы прилегающих территорий определяются в соответствии с порядком, установленным Законом Краснодарского края</w:t>
      </w:r>
      <w:r>
        <w:rPr>
          <w:rFonts w:eastAsia="Calibri"/>
          <w:sz w:val="28"/>
          <w:szCs w:val="28"/>
        </w:rPr>
        <w:t xml:space="preserve"> от 21 декабря 2018 года № 3952-КЗ </w:t>
      </w:r>
      <w:r>
        <w:rPr>
          <w:sz w:val="28"/>
          <w:szCs w:val="28"/>
        </w:rPr>
        <w:t>"</w:t>
      </w:r>
      <w:r>
        <w:rPr>
          <w:rFonts w:eastAsia="Calibri"/>
          <w:sz w:val="28"/>
          <w:szCs w:val="28"/>
        </w:rPr>
        <w:t>О порядке определения органами местного самоуправления в Краснодарском крае границ прилегающих территорий</w:t>
      </w:r>
      <w:r>
        <w:rPr>
          <w:sz w:val="28"/>
          <w:szCs w:val="28"/>
        </w:rPr>
        <w:t>"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Максимальное</w:t>
      </w:r>
      <w:r>
        <w:rPr>
          <w:rFonts w:eastAsia="Calibri"/>
          <w:sz w:val="28"/>
          <w:szCs w:val="28"/>
        </w:rPr>
        <w:t xml:space="preserve"> расстояние и минимальное расстояние от внутренней части границ прилегающей территории до внешней части границ прилегаю-щей территории устанавливаются в следующих размерах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для индивидуальных жилых домов и домов блокированной застрой-к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границы земельных участков, на которых они размещены, уста-новлены - от 1,8 метров до 3 метров по периметру границы земельного участка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границы земельных участков, на которых они размещены,                               не установлены - от 2 метров до 4 метров по периметру границы                           дома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для многоквартирных домов, за исключением многоквартирных домов, земельные участки под которыми не образованы или образованы по границам таких домов, - от 2 метров до 4 метров по периметру границы земельного участка, на котором расположен многоквартирный дом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для многоквартирных домов,  земельные участки под которыми не образованы или образованы по границам таких домов - до края проезжей части дороги или прилегающего к дороге тротуара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для отдельно стоящих стационарных и нестационарных объектов (киоски, палатки, павильоны), автостоянок - от 5 метров до 10 метров по периметру объекта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для строительных площадок, включая места проведения ремонтных работ (аварийно-восстановительных работ) - от 8 метров до 15 метров от ограждения по периметру площадки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</w:rPr>
        <w:t>6) для  иных  объектов,  за  исключением  объектов,  указанных  в подпунктах 1 - 5 настоящего пункта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меющих ограждение - от 3 метров до 6 метров от ограждения по периметру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 имеющих ограждения - от 5 метров до 10 метров по периметру объекта или стены здания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определения границ прилегающих территорий определяется  фактическое расстояние до рядом расположенных соседних объектов. Определение фактического расстояния может осуществляться с помощью рулетки и иных приборов измерения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пересечения прилегающей территории с дорогой, иными элементами улично-дорожной сети размер прилегающей территории устанавливается до пересечения с дорожным или тротуарным бордюром. При отсутствии дорожного (тротуарного) бордюра размер прилегающей террито-рии определяется до непосредственного пересечения с дорогой либо до границы придорожной полосы автомобильной дороги, определяемой в соответствии с законодательством Российской Федерации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лучае, если объект граничит с территорией, имеющей охранные, санитарно-защитные зоны, зоны охраны объектов культурного наследия, водоохранные и иные зоны, определяемые в соответствии с законодатель-ством Российской Федерации, границы прилегающей территории такого объекта устанавливаются до границ установленных зон по фактическому расстоянию, но не более максимального значения. 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пересечении прилегающих территорий двух и более объектов, размеры которых менее фактических размеров, установленных данным пунктом настоящих Правил, их размеры определяются половиной расстояния между объектами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ля каждого объекта управлением архитектуры и градостроительства администрации Ейского городского поселения Ейского района совместно с  управлением имущественных и земельных отношений администрации Ейского городского поселения Ейского района разрабатывается карта-схема границ прилегающей территории. 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рядок, сроки разработки и утверждения карт-схем прилегающих территорий, сроки и порядок опубликования карт-схем прилегающих террито-рий и доведения их до сведения собственников и (или) иных законных владельцев объектов недвижимости определяется правовым актом админи-страции Ейского городского поселения Ейского района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Calibri"/>
          <w:sz w:val="28"/>
          <w:szCs w:val="28"/>
        </w:rPr>
        <w:t xml:space="preserve">Доведение информации о границах прилегающих территорий до сведения собственников и (или) иных законных владельцев зданий, строений, сооружений, земельных участков, а также лиц, ответственных за эксплуатацию зданий, строений, сооружений, осуществляется через средства массовой информации, размещение на сайте администрации Ейского городского поселения Ейского района </w:t>
      </w:r>
      <w:r>
        <w:rPr>
          <w:color w:val="000000"/>
          <w:sz w:val="28"/>
          <w:szCs w:val="28"/>
        </w:rPr>
        <w:t xml:space="preserve">в информационно-телекоммуникационной сети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Интернет</w:t>
      </w:r>
      <w:r>
        <w:rPr>
          <w:sz w:val="28"/>
          <w:szCs w:val="28"/>
        </w:rPr>
        <w:t>"</w:t>
      </w:r>
      <w:r>
        <w:rPr>
          <w:bCs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yesk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путем направления (вручения) информационных писем с приложением карты-схемы границ прилегающей территории."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) подпункты 1, 12 пункта 11.1 раздела 11 приложения изложить в следующей редакции: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"1) наклеивать, развешивать, размещать на зданиях, павильонах пасса-жирского транспорта, опорах уличного освещения, распределительных щитах, деревьях, тротуарах и тротуарной плитке, на ограждающих конструкциях (заборах, шлагбаумах, ограждениях, перилах), на внешних поверхностях объектов незавершенного строительства и иных местах, не предназначенных для этих целей, объявления, вывески, афиши, газеты, плакаты и иную инфор-мацию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) выгуливать животных, птицу на территории городского поселения в  местах, не предназначенных для этих целей;"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) пункт 11.1 раздела 11 приложения дополнить подпунктами 27 - 33 следующего содержания: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"27) незаконно уничтожать, повреждать, выкапывать зеленые насажде-ния на территории городского поселения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28) проведение развлекательных мероприятий с использованием музыкального сопровождения, исполнением песен на </w:t>
      </w:r>
      <w:r>
        <w:rPr>
          <w:color w:val="000000"/>
          <w:sz w:val="28"/>
          <w:szCs w:val="28"/>
        </w:rPr>
        <w:t xml:space="preserve">открытых территориях объектов общественного питания, в том числе </w:t>
      </w:r>
      <w:r>
        <w:rPr>
          <w:sz w:val="28"/>
          <w:szCs w:val="28"/>
        </w:rPr>
        <w:t>летних кафе, открытых развлекательных площадках с 23 часов 00 мин до 7 часов 00 мин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9) непосредственное нанесение на поверхность фасада здания  декора-тивно-художественного, текстового изображения методом покраски, наклейки, покрытие декоративными пленками всей поверхности остекления фасада, замена остекления фасада световыми коробами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0) размещение информации с использованием неоновых светильников, мигающих (мерцающих) элементов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1) размещение информационных конструкций: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на фасадах жилых домов: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на ограждениях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закрывающих и перекрывающих проемы, остекление витрин, окон, арок, архитектурные детали и декоративно-художественные оформления на зданиях, строениях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ерекрывающих адресные аншлаги;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) не сочетающихся по цветовому и стилевому решению с архитектур-ным обликом здания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32) </w:t>
      </w:r>
      <w:r>
        <w:rPr>
          <w:sz w:val="28"/>
          <w:szCs w:val="28"/>
          <w:shd w:fill="FFFFFF" w:val="clear"/>
        </w:rPr>
        <w:t>размещение вывесок на ограждающих конструкциях сезонных объектов общественного питания при стационарных объектах общественного питания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3) перекрытие частей фасада здания фальшфасадами и декоративными панелями, уменьшение площади оконных и дверных проемов.</w:t>
      </w:r>
      <w:r>
        <w:rPr>
          <w:sz w:val="28"/>
          <w:szCs w:val="28"/>
        </w:rPr>
        <w:t>"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. Признать утратившим силу подпункт 5 пункта 1 решения Совета  Ейского городского поселения Ейского района от 4 сентября 2018 года № 58/4 "О внесении изменений в решение Совета Ейского городского поселения Ейского района от 29 сентября 2017 года № 44/6 "Об утверждении Правил   благоустройства  территории Ейского городского поселения Ейского      района"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1"/>
        <w:gridCol w:w="3256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Ейского городского поселения Ейского района</w:t>
            </w:r>
          </w:p>
        </w:tc>
        <w:tc>
          <w:tcPr>
            <w:tcW w:w="26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Кульк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1931"/>
        <w:gridCol w:w="3256"/>
      </w:tblGrid>
      <w:tr>
        <w:trPr/>
        <w:tc>
          <w:tcPr>
            <w:tcW w:w="45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Совета Ейского   городского поселения Ей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Д.В. Казымов</w:t>
            </w:r>
          </w:p>
        </w:tc>
      </w:tr>
    </w:tbl>
    <w:p>
      <w:pPr>
        <w:pStyle w:val="Normal"/>
        <w:ind w:left="851" w:right="851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851" w:right="851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yesk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8:44:00Z</dcterms:created>
  <dc:creator>Администратор</dc:creator>
  <dc:description/>
  <cp:keywords/>
  <dc:language>en-US</dc:language>
  <cp:lastModifiedBy>User33</cp:lastModifiedBy>
  <cp:lastPrinted>2019-05-29T17:47:00Z</cp:lastPrinted>
  <dcterms:modified xsi:type="dcterms:W3CDTF">2019-06-04T06:20:00Z</dcterms:modified>
  <cp:revision>64</cp:revision>
  <dc:subject/>
  <dc:title>ПОСТАНОВЛЕНИЕ</dc:title>
</cp:coreProperties>
</file>